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389108880"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028072740"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2053207563"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47876460"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81397425"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990311860"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